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БЛАСТНОЕ ГОСУДАРСТВЕННОЕ БЮДЖЕТНОЕ 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38.02.05 «ТОВАРОВЕДЕНИЕ И ЭКСПЕРТИЗА 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Ульяновск, 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ОП.06. Правовое обеспечение профессиональной деятельности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38.02.05 Товароведение и экспертиза качества потребительских товаров (приказ № 835 от 28.07. 2014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ссмотрен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на заседании М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седатель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_____________Т.Н. Еграшк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№</w:t>
            </w:r>
            <w:r>
              <w:rPr/>
              <w:t>1 от 30августа 202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Заместитель директора по УР ОГБПОУ «Ульяновский техникум питания и торговли» _____________Ю.Ю. Бе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30.08. 2022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Савичева Е.В.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Реценз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</w:rPr>
        <w:t>Управляющий группой магазинов АО «Гулливер» Н.Н Латыпов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  ПАСПОРТ ПРОГРАММЫ УЧЕБНОЙ   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ое обеспечение профессиональной деятельности» является частью основной профессиональной образовательной программы в соответствии с ФГОС по специальности СПО Товароведение и экспертиза качества потребительских товаров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целя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комство обучающихся с основными теоретическими и практическими достижениями и закономерностями развития нормативно-правовой базы, регулирующей вопросы гражданского, трудового, административ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воение обучающимися основных категорий и важнейших методологических подходов (в понимании различных явлений), которые сложились в настоящее время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задача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умения и навыки работы с нормативно-правовыми документами, регламентирующими профессиональ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донести до обучающихся минимум правовых знаний, важных для их будущей самостоятельно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использовать необходимые нормативно – прав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ащищать свои права в соответствии с, граждански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анализировать и оценивать результаты и последствия действия (бездействия) с правов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положения Конституц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свободы человека и гражданина, механизмы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правового регулирования в сфере профессиональной      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рганизационно-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рядок заключения трудового договора и основани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 социальной защиты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дисциплинарной и материаль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                                    </w:t>
      </w:r>
      <w:r>
        <w:rPr>
          <w:b/>
        </w:rPr>
        <w:t xml:space="preserve">54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ая аудиторная учебная нагрузка                - 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ая работа                                                 - </w:t>
      </w:r>
      <w:r>
        <w:rPr>
          <w:b/>
        </w:rPr>
        <w:t xml:space="preserve">18 </w:t>
      </w:r>
      <w:r>
        <w:rPr/>
        <w:t xml:space="preserve">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                                                     -</w:t>
      </w:r>
      <w:r>
        <w:rPr>
          <w:b/>
        </w:rPr>
        <w:t xml:space="preserve">10 </w:t>
      </w:r>
      <w:r>
        <w:rPr/>
        <w:t>часов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держание дисциплины направлено на формирование общих и профессиональных компетенций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1.</w:t>
      </w:r>
      <w:r>
        <w:rPr>
          <w:b/>
        </w:rPr>
        <w:t xml:space="preserve"> Понимать сущность и социальную значимость своей будущей профессии,      проявлять к ней  устойчивый интерес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Значимость профессионального образования в подготовке к профессиональной деятельности специалистов. </w:t>
      </w:r>
      <w:r>
        <w:rPr>
          <w:b/>
        </w:rPr>
        <w:t>Раздел 1. Тема: Введение</w:t>
      </w:r>
      <w:r>
        <w:rPr/>
        <w:t>.</w:t>
      </w:r>
    </w:p>
    <w:p>
      <w:pPr>
        <w:pStyle w:val="Normal"/>
        <w:ind w:left="-120" w:hanging="0"/>
        <w:jc w:val="both"/>
        <w:rPr>
          <w:i/>
          <w:i/>
        </w:rPr>
      </w:pPr>
      <w:r>
        <w:rPr>
          <w:b/>
          <w:u w:val="single"/>
        </w:rPr>
        <w:t>ОК 2.</w:t>
      </w:r>
      <w:r>
        <w:rPr>
          <w:b/>
        </w:rPr>
        <w:t xml:space="preserve">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рганизация хозяйственной деятельности. Предпринимательская и коммерческая деятельность на предприятии общественного питания. Организационно – правовые формы юридических лиц. Договор в хозяйственных отношениях</w:t>
      </w:r>
      <w:r>
        <w:rPr>
          <w:b/>
        </w:rPr>
        <w:t xml:space="preserve"> Раздел 1.Тема 1.1.2. </w:t>
      </w:r>
      <w:r>
        <w:rPr>
          <w:b/>
          <w:i/>
        </w:rPr>
        <w:t xml:space="preserve"> </w:t>
      </w:r>
      <w:r>
        <w:rPr>
          <w:b/>
        </w:rPr>
        <w:t>Тема 1.3.</w:t>
      </w:r>
      <w:r>
        <w:rPr>
          <w:b/>
          <w:i/>
        </w:rPr>
        <w:t>2.</w:t>
      </w:r>
      <w:r>
        <w:rPr>
          <w:b/>
        </w:rPr>
        <w:t xml:space="preserve"> Тема 1.</w:t>
      </w:r>
      <w:r>
        <w:rPr>
          <w:b/>
          <w:i/>
        </w:rPr>
        <w:t>5.</w:t>
      </w:r>
      <w:r>
        <w:rPr>
          <w:b/>
        </w:rPr>
        <w:t>1</w:t>
      </w:r>
      <w:r>
        <w:rPr>
          <w:b/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u w:val="single"/>
        </w:rPr>
        <w:t>ОК 3</w:t>
      </w:r>
      <w:r>
        <w:rPr>
          <w:b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тветственность за неисполнение или ненадлежащее исполнение обязательств</w:t>
      </w:r>
      <w:r>
        <w:rPr/>
        <w:t xml:space="preserve"> </w:t>
      </w:r>
      <w:r>
        <w:rPr>
          <w:b/>
        </w:rPr>
        <w:t>Тема 1.</w:t>
      </w:r>
      <w:r>
        <w:rPr>
          <w:b/>
          <w:i/>
        </w:rPr>
        <w:t>5.</w:t>
      </w:r>
      <w:r>
        <w:rPr>
          <w:b/>
        </w:rPr>
        <w:t>2</w:t>
      </w:r>
      <w:r>
        <w:rPr>
          <w:b/>
          <w:i/>
        </w:rPr>
        <w:t>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4.</w:t>
      </w:r>
      <w:r>
        <w:rPr>
          <w:b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выполнении должностных обязанностей. Раздел.1.  Тема 1.1. 1.2.;1.3.;1.4.; 1.5.;1.6.; 1.7.;1.8.Раздел .2. 2.1.; 2.2.;2.3.;2.4.; 2.5.;2.6.; 2.7.;2.8.Раздел.3 Тема 3.1.; 3.2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заключении трудового договора. Раздел.2.  Тема 2.3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5.</w:t>
      </w:r>
      <w:r>
        <w:rPr>
          <w:b/>
        </w:rPr>
        <w:t xml:space="preserve"> Использовать информационно-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Cs/>
          <w:i/>
        </w:rPr>
        <w:t xml:space="preserve">Использование в профессиональной деятельности информационных систем: «Гарант»: </w:t>
      </w:r>
      <w:r>
        <w:rPr>
          <w:bCs/>
          <w:i/>
          <w:lang w:val="en-US"/>
        </w:rPr>
        <w:t>www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gar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 xml:space="preserve">.« Консультант Плюс»: </w:t>
      </w:r>
      <w:r>
        <w:rPr>
          <w:bCs/>
          <w:i/>
          <w:lang w:val="en-US"/>
        </w:rPr>
        <w:t>www</w:t>
      </w:r>
      <w:r>
        <w:rPr>
          <w:bCs/>
          <w:i/>
        </w:rPr>
        <w:t>.</w:t>
      </w:r>
      <w:r>
        <w:rPr>
          <w:bCs/>
          <w:i/>
          <w:lang w:val="en-US"/>
        </w:rPr>
        <w:t>consult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>.</w:t>
      </w:r>
      <w:r>
        <w:rPr>
          <w:i/>
        </w:rPr>
        <w:t xml:space="preserve"> Раздел.1.  Тема 1.1. 1.2.;1.3.;1.4.; 1.5.;1.6.; 1.7.;1.8.Раздел .2. 2.1.; 2.2.;2.3.;2.4.; 2.5.;2.6.; 2.7.;2.8.Раздел.3 Тема 3.1.; 3.2.;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6.</w:t>
      </w:r>
      <w:r>
        <w:rPr>
          <w:b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сновные понятия закона РФ «О защите прав потребителя». Защита прав потребителя при продаже товаров.</w:t>
      </w:r>
      <w:r>
        <w:rPr/>
        <w:t xml:space="preserve"> </w:t>
      </w:r>
      <w:r>
        <w:rPr>
          <w:i/>
        </w:rPr>
        <w:t xml:space="preserve">Трудовые отношения. Социальное партнерство в сфере труда. Коллективный договор. </w:t>
      </w:r>
      <w:r>
        <w:rPr>
          <w:b/>
        </w:rPr>
        <w:t>Раздел 1. Тема 1.8.1 Раздел 2.Тема 2.1.1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7</w:t>
      </w:r>
      <w:r>
        <w:rPr>
          <w:b/>
        </w:rPr>
        <w:t>. Брать на себя ответственность за работу членов команды (подчиненных), результат выполнения заданий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Защита трудовых прав работников</w:t>
      </w:r>
      <w:r>
        <w:rPr/>
        <w:t xml:space="preserve">. </w:t>
      </w:r>
      <w:r>
        <w:rPr>
          <w:i/>
        </w:rPr>
        <w:t>Трудовые споры.</w:t>
      </w:r>
      <w:r>
        <w:rPr>
          <w:b/>
        </w:rPr>
        <w:t xml:space="preserve"> </w:t>
      </w:r>
      <w:r>
        <w:rPr>
          <w:b/>
          <w:i/>
        </w:rPr>
        <w:t>Защита чести, достоинства и деловой репутации работника предприятия общественного питания.</w:t>
      </w:r>
      <w:r>
        <w:rPr>
          <w:b/>
        </w:rPr>
        <w:t xml:space="preserve"> Раздел 2. Тема 2.9</w:t>
      </w:r>
      <w:r>
        <w:rPr>
          <w:b/>
          <w:i/>
        </w:rPr>
        <w:t>.</w:t>
      </w:r>
      <w:r>
        <w:rPr>
          <w:b/>
        </w:rPr>
        <w:t>Раздел 1. Тема 1.4.1.</w:t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i/>
        </w:rPr>
        <w:t>Правовые знания важные для будущей самостоятельной профессиональной деятельности. Значение знания правовых основ в личностном развитии</w:t>
      </w:r>
      <w:r>
        <w:rPr/>
        <w:t xml:space="preserve">. </w:t>
      </w: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 9. Ориентироваться в условиях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</w:t>
      </w:r>
      <w:r>
        <w:rPr>
          <w:i/>
        </w:rPr>
        <w:t xml:space="preserve"> Раздел.1.  Тема 1.1. 1.2.1.3.1.4. 1.5.1.6. 1.7.1.8.Раздел .2. 2.1. 2.2.2.3.2.4. 2.5.2.6. 2.7.2.8.Раздел.3 Тема 3.1. 3.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</w:rPr>
      </w:pPr>
      <w:r>
        <w:rPr>
          <w:b/>
        </w:rPr>
        <w:t>ОК 10.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Трудовой договор. Порядок заключения. Гарантии при приеме на работу. Оплата труда. Гарантийные и стимулирующие выплаты</w:t>
      </w:r>
      <w:r>
        <w:rPr/>
        <w:t xml:space="preserve"> Раздел 2. Тема 2.3.1. Тема 2.7.1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я программы вос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Р 2</w:t>
      </w:r>
      <w:r>
        <w:rPr/>
        <w:t xml:space="preserve"> 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</w:rPr>
        <w:t xml:space="preserve">ЛР 3 –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</w:rPr>
        <w:t xml:space="preserve">ЛР 13 – </w:t>
      </w:r>
      <w:r>
        <w:rPr/>
        <w:t>Выполняющий профессиональные навыки в сфере сервиса.</w:t>
      </w:r>
    </w:p>
    <w:p>
      <w:pPr>
        <w:pStyle w:val="Normal"/>
        <w:jc w:val="both"/>
        <w:rPr/>
      </w:pPr>
      <w:r>
        <w:rPr>
          <w:b/>
        </w:rPr>
        <w:t xml:space="preserve">ЛР 14 – </w:t>
      </w:r>
      <w:r>
        <w:rPr/>
        <w:t>Способный к самостоятельному решению вопросов жизнеустройства</w:t>
      </w:r>
    </w:p>
    <w:p>
      <w:pPr>
        <w:pStyle w:val="Normal"/>
        <w:jc w:val="both"/>
        <w:rPr/>
      </w:pPr>
      <w:r>
        <w:rPr>
          <w:b/>
        </w:rPr>
        <w:t xml:space="preserve">ЛР 15 – </w:t>
      </w:r>
      <w:r>
        <w:rPr/>
        <w:t>Владеющий навыками принятия решений социально-бытовых вопр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  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>
          <w:trHeight w:val="135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общени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творческие работы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 нормативно-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06. «Правовое обеспечение профессиональной деятельности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9455"/>
        <w:gridCol w:w="794"/>
        <w:gridCol w:w="620"/>
        <w:gridCol w:w="664"/>
        <w:gridCol w:w="711"/>
      </w:tblGrid>
      <w:tr>
        <w:trPr>
          <w:trHeight w:val="31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практические занятия, самостоятельная работа. 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к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2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ложения Конституции РФ. Права и свободы гражданина, механизмы их реализации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едмет, цели и задачи учебной дисциплины, ее значение для профессиональной подготовки специалиста. Значение учебной дисциплины в подготовке к профессиональной деятельности специалист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Конституционные основы правового обеспечения профессиональной деятельности. Экономические права и свободы. Социальные права граждан</w:t>
            </w:r>
            <w:r>
              <w:rPr>
                <w:b/>
                <w:bCs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сновы гражданского пра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хозяйственных отношений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использовать нормативно – правовые доку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гражданское законодательство (принципы и источники), виды и формы хозяйственной деятельности, связь с предпринимательской и коммерческой деятельностью, особенности их правового регулирова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и метод, принципы и источники гражданского права. Хозяйственная деятельн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мущественные и связанные с ними личные неимущественные отношения, основанные на равенстве. Автономия воли и имущественной самостоятельности их участник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, формы. Связь с предпринимательской и коммерческой деятельностью. Особенности правового регулирования. Отличие добросовестной, конкуренции от недобросовестной. Признаки монополистических действий участников хозяйственных отнош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по теме: «Антимонопольное законодательство. Назнач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№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нормативно-правовыми документами  (ФЗ «О конкуренции»)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ы предпринимательской деятельности, их правовое положение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делать выводы о реорганизации юридических лиц, ликвидации субъектов предпринимательской деятельности, их     несостоятельности (банкротств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участников хозяйственных отношений – субъектов предпринимательской деятельности, их правовое положение, порядок возникновения и регистрации юридических лиц, индивидуальных предпринимателе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е (физические лиц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правового регулирования в сфере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Ф, муниципальное образование. Граждане – индивидуальные предприниматели, их правоспособность и дее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 ЛР 2, ЛР 3, ЛР 13, ЛР 14, ЛР 1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признаки, общая и специальная право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динение организаций (союзы, ассоциации). Правовые отношения между юридическими лицами, входящими в состав объ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сударственная регистрация и учредительные документы юридического лица, его органы. Ответственность, реорганизация, ликвидация, несостоятельность (банкротство) юридического лиц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3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готовка сообщений по теме: «Государственная регистрация и учредительные документы юридического лица. Его органы»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лассификация и организационно-правовые формы юридических лиц.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-правовую форму для торговой или сбытов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рганизационно – правовые формы коммерческих и некоммерческих юридических лиц, их виды и характеристику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. 3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онные признаки и группировки правового статуса организации:</w:t>
            </w:r>
          </w:p>
          <w:p>
            <w:pPr>
              <w:pStyle w:val="Normal"/>
              <w:rPr/>
            </w:pPr>
            <w:r>
              <w:rPr/>
              <w:t>- по формам собственности (частные, государственные, муниципальные),</w:t>
            </w:r>
          </w:p>
          <w:p>
            <w:pPr>
              <w:pStyle w:val="Normal"/>
              <w:rPr/>
            </w:pPr>
            <w:r>
              <w:rPr/>
              <w:t>- по характеру прав учредителей на имущество организации (обязательственные или вещные права, отсутствие имущественных прав),</w:t>
            </w:r>
          </w:p>
          <w:p>
            <w:pPr>
              <w:pStyle w:val="Normal"/>
              <w:rPr/>
            </w:pPr>
            <w:r>
              <w:rPr/>
              <w:t>- по целям деятельности организации (коммерческие и некоммерческие)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2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ые формы юридических лиц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, ОК 4, ОК 5, ОК 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. Виды в зависимости от имущественных пра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хозяйственной деятельности. Предпринимательская и коммерческая деятельностью на предприятии общественного питания</w:t>
            </w:r>
            <w:r>
              <w:rPr>
                <w:b/>
              </w:rPr>
              <w:t xml:space="preserve">. </w:t>
            </w:r>
            <w:r>
              <w:rPr/>
              <w:t>Организационно – правовые формы юридических лиц. Договор в хозяйственных отношения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4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сообщений по теме: «Ликвидация, несостоятельность (банкротство) юридического лица»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3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онно правовые формы юридических лиц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зяйственные товарищества и общества. Акционерные обществ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ерние и зависимые общ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мерческие и некоммерческие организации, их отличительные признаки,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, основные положения, права и обязанности участников (вкладчиков), их ответственность, Преобразован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а с ограниченной или дополнительной ответственностью. Основные положения, участники, учредительные документы, управление, реорганизац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ложения. Образование, управление, ограничение, реорганизация, ликвидация. Производственные кооперативы, государственные и муниципальные унитарные предприятия, потребительские кооперативы, общественные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4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 – правовую сторону объекта граждан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виды объектов гражданского права, их краткую характеристику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отличительные признаки. Государственная регистрация недвижимости: понятие. Вещи (правовое значение, классификация). Результаты интеллектуальной собственности, деньги, валютные ценности, ценные бумаги, их кратк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атериальные блага и их защита. Работы, услуги, информация. Служебная и коммерческая тайна. Защита чести, достоинства и деловой репутаци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сообщений по теме: «Организационно – правовые формы торговых и сбытовых организаций различных форм собственности»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содержание разного вида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понятия, условия и значения договоров в хозяйственных отношениях. Понимать принцип свободы договора, порядок заключения, их содержание, изменение и расторжение. Основные договоры в хозяйственной деятельност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5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в хозяйственных отношениях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сть за неисполнение или ненадлежащее исполнение обязательств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К.2, </w:t>
            </w:r>
            <w:r>
              <w:rPr>
                <w:b/>
                <w:bCs/>
              </w:rPr>
              <w:t xml:space="preserve">ОК.3, </w:t>
            </w: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назначение, условие свободы. Порядок заключения договоров, их содержание, изменение, растор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чень основных договоров, предусмотренных Гражданским Кодексом РФ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. Стороны в обязательстве. Основания возникновения обязательств. Способы исполнения. Прекращение обязательст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№ 6. </w:t>
            </w:r>
            <w:r>
              <w:rPr>
                <w:bCs/>
              </w:rPr>
              <w:t>Подготовка сообщения по  теме: «Прекращение обязательств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№ 7. </w:t>
            </w:r>
            <w:r>
              <w:rPr>
                <w:bCs/>
              </w:rPr>
              <w:t>Подготовка сообщения по теме: «Договор в хозяйственных отношениях. Ответственность за неисполнение или ненадлежащее исполнение обязательств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 xml:space="preserve"> Работа с ГК РФ.   Построение схемы - Общество с ограниченной ответственностью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– купли продажи, их ви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ределять назначение этих договоров, права и обязанности сторон, ответственность за неисполнение и ненадлежащее их ис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виды договоров купли – продажи. Договор розничной купли- продажи, поставки товаров, поставки для государственных нужд, продажи недвижимост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6.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купли- продажи. Договор продажи недвижим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.9</w:t>
            </w:r>
            <w:r>
              <w:rPr>
                <w:b/>
                <w:bCs/>
              </w:rPr>
              <w:t xml:space="preserve">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, назначение. Виды и разновидности договоров купли – продажи (договор розничной купли – продажи, поставки товаров, в том числе для государственных нужд, договор контрактации и другие). Назначение, стороны, права и обязанности сторон.                                                                                                                 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амостоятельная работа № 8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Судебная защита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организационно – правовых форм и видов коммерческих и некоммерческих организаций. Составление характеристики и схемы. Особенности регулирования их деятельности. Решение практических и ситуационных задач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 Основные понятия закона РФ «О защите прав потребителя».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1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Основные понятия закона РФ «О защите прав потребител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одательная защита прав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онятия закона РФ «О защите прав потребителя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а потребителей на просвещение в области защиты прав потребителей, на надлежащее качество товаров (работ, услуг, на безопасность товара, на информацию об изготовителе (исполнителе, продавце) и о товара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3. «Прекращение обязательств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8. Защита прав потреби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8.1 Защита прав потребителей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изготовителя (исполнителя, продавца) за нарушение прав потребителе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Закона РФ «О защите прав потребителей». Подготовка  рефератов на темы: «Что нужно знать каждому гражданину о Законе РФ «О защите прав потребителей?»,  «Как определить в товаре недостаток?», «Как написать исковое заявление о расторжении договора купли – продажи, возмещении убытков, взыскании неустойки и компенсации морального вреда?». Подготовка правовых документов: претензии и искового заявл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8.2 Защита прав потребителей при продаже товаров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дебная защита прав потребителей (претензия, исковое заявление). Государственная и общественная защита прав потребителей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9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ажнейшие виды договоров в хозяйственной деятельности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назначение этих договоров, права и обязанности сторон, ответственность за неисполнение и ненадлежащее исполнение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договоров хозяйственной деятельност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9.1.Договоры хозяйственной деятельн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говоры хозяйственной деятельности. Понятие, на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9.2 Виды догов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говоры аренды, подряда, возмездного оказания услуг, перевозки, транспортной экспедиции, займа. Банковские и кредитные договор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РУДОВОГО ПРА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1. Правовое регулирование трудовых отношений. Правовое регулирование занятости и трудоустройства.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уровень трудового законодательства (Федерального, субъектов РФ, акты органов местного самоуправления). определять статус безработного, гарантии социальной поддержки безраб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ормы трудовых отношений, трудовое законодательс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онятия о занятости закона РФ «О занятости населения в РФ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удовые отношения. Занятость и              трудоустройств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, ОК.9, ОК.10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, основания возникновения. Нормы трудовых отношений, регулируемые Конституцией РФ, Трудовым Кодексом РФ, федеральными законами, указами Президента РФ, постановлениями Правительства РФ и нормативными правовыми актами федеральных органов исполнительной вл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Социальное партнерство  в сфере труда. Коллективные договоры и  соглашения. Понятие занятости. Правовой статус безработного. Гарантии государства в реализации права граждан на труд. Гарантии социальной поддержки безработны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9</w:t>
            </w:r>
            <w:r>
              <w:rPr/>
              <w:t xml:space="preserve">. Работа с учебником и конспектом лекции по теме: «трудовые отношения»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10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Занятость и              трудоустройство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«Понятие, основания возникновения трудовых отношений»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Социально-правовая роль и основные функции трудового договора.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заключать трудовой договор, отличать перевод на другую работу от перемещения, определять правомерность основания прекращения трудового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азначение и содержание трудового договора, порядок его заключения, изменения и прекращ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й договор. Основания прекращения трудового договора. ОК.4, ОК.5, ОК.6,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стороны, содержание, сроки, форма. Порядок заключения. Возрастной ценз, гарантии, необходимые документы, испытательный срок. Виды, гарантии при приеме на работу. Оформление приема на работу. Трудовая книж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Изменения трудового договора (переводы и перемещ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ания прекращения трудового договора. Защита персональных данных работника. Роль выборного профсоюзного органа в рассмотрении вопросов, связанных с расторжением трудового договора по инициативе работодател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бота с учебником, конспектом лекци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о теме «Основания прекращения трудового договора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3. Рабочее время и время отдыха. 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применять нормативно – правовые акты по вопросам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рабочего времени и отдыха. Порядок исчисления стажа работы, дающего право на отпуск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3. 1. Рабочее время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отдых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ОК.5,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чее время: понятия, виды. Режим рабочего времени, его особенности на предприятиях торговли (общественного питания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ремя отдыха. Понятия, виды, продолжительность. Отпуск: виды, продолжительность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Совместительство. Сверхурочная    работа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тличать совместительство от пере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совместительства, порядок привлечения к сверхурочной работе.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1 Совместительство. Сверхурочная  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совместительства. Отличие совместительства от совмещения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рядок привлечения к сверхурочной работ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 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дготовка сообщения по теме: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Сверхурочная    работа»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>«Отличие совместительства от совмещения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 5. Трудовой    распорядок и дисциплина труда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поощрения и дисциплинарные взыск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е дисциплины труда и трудового распорядка. Виды и порядок применения дисциплинарных взыска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5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исциплина тру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правовая база, методы обеспечения. Правила внутреннего трудового распорядка. Виды поощрений за труд. Взыскания за нарушения трудовой дисциплины. Привлечение к дисциплинарной ответственност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Самостоятельная работа № 13.</w:t>
            </w:r>
            <w:r>
              <w:rPr>
                <w:bCs/>
              </w:rPr>
              <w:t xml:space="preserve"> Подготовка сообщения по теме:</w:t>
            </w:r>
            <w:r>
              <w:rPr/>
              <w:t xml:space="preserve"> «Понятие и условия наступления материальной ответственности, виды ответственности работника и работодателя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7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порядком заключения трудового договора, перевода на другую работу, увольнения с работы.</w:t>
            </w:r>
            <w:r>
              <w:rPr/>
              <w:t xml:space="preserve"> «</w:t>
            </w:r>
            <w:r>
              <w:rPr>
                <w:bCs/>
              </w:rPr>
              <w:t xml:space="preserve">Расторжение трудового договора по инициативе работника и по инициативе работодателя. </w:t>
            </w:r>
            <w:r>
              <w:rPr/>
              <w:t>Ответственность   работодателя за нарушение сроков выплаты заработной платы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6. Правовое  регулирование оплаты труда. Дисциплинарная и материальная ответственность сторон трудового договора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различать понятия и формы оплаты труда и заработной платы. определять  вид материальной ответственности работника, размер ущерба, причиненного работодателю и взыскиваемого с работника сумму ущерб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истемы заработной платы, гарантийные и стимулирующие выплаты, ответственность работодателей за нарушение сроков выплаты заработной платы. понятие и условия наступления материальной ответственности, виды ответственности работника и  работодателя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. Материальная ответственность. 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9, ОК.10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онятия. Минимальный размер оплаты. Порядок выплаты заработной платы. Ограничение удержаний из заработной платы. Гарантийные и стимулирующие выпл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риальная ответственность работодателя перед работником. Материальная ответственность работника за ущерб, причиненный работодателю. Понятие, условия наступления, в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Случаи полной материальной ответственности. Особенности договоров о материальной ответственности в сбытовых, торговых организациях или предприятиях общественного питания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1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ащита трудовых прав работник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онимать и разрешать индивидуальные и коллективные трудовые сп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пособы защиты трудовых прав работников,  ответственность за нарушение труд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дебный порядок разрешения спор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7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ы защиты трудовых прав работни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спо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9, ОК.10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ый надзор за соблюдением трудового законодательства. Защита трудовых прав работников профессиональными союзами. Нормативная основа порядка разрешения индивидуальных и коллективных трудовых споров. Судебный порядок разрешения споров. Понятие, виды, причины возникновения. Исполнение решений по трудовым сп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дивидуальные трудовые спор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лективный трудовой спор. Право на забастовку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№ 14. </w:t>
            </w:r>
            <w:r>
              <w:rPr>
                <w:bCs/>
              </w:rPr>
              <w:t>Подготовка сообщения по тем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Сверхурочная    рабо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8. </w:t>
            </w:r>
            <w:r>
              <w:rPr>
                <w:bCs/>
              </w:rPr>
              <w:t>Составление сравнительной таблицы.</w:t>
            </w:r>
          </w:p>
          <w:p>
            <w:pPr>
              <w:pStyle w:val="Normal"/>
              <w:rPr>
                <w:bCs/>
              </w:rPr>
            </w:pPr>
            <w:r>
              <w:rPr/>
              <w:t>«Дисциплинарная ответственность, порядок применения,  обжалование взысканий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>Ознакомление с правовыми документами</w:t>
            </w:r>
            <w:r>
              <w:rPr>
                <w:b/>
                <w:bCs/>
              </w:rPr>
              <w:t>.  «</w:t>
            </w:r>
            <w:r>
              <w:rPr>
                <w:bCs/>
              </w:rPr>
              <w:t>Трудовые споры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Тема. Административные правонарушения. Законодательство об административных правонарушениях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виды административных правонарушений и административную ответственность разных субъектов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законодательство об административных правонарушениях, его задачи и принцип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1.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министративные правонарушения. Административные правонарушения, посягающие на здоровье. Законодательство об административных правонаруш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ство об административных правонарушениях, его задачи и принципы. Форма Административные правонарушения, посягающие на граждан. Перечень правонарушений. Нарушения законодательства о свободе совести, вероисповедания, о труде и об охране труда. Законодательство по обеспечению санитарно – эпидемиологического благополучия населения, нарушение которого влечет административную ответственность. Федеральный Закон « О санитарно- эпидемиологическом благополучии насе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тивные правонарушения в области предпринимательской деятельности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ны. Возраст, по достижении которого наступает административная ответственность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рмативно-правовыми документами по теме: Судебный порядок разрешения спор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амостоятельная работа № 16. </w:t>
            </w:r>
            <w:r>
              <w:rPr/>
              <w:t>Составление схемы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Работа с нормативно-правовыми документами.</w:t>
            </w:r>
            <w:r>
              <w:rPr/>
              <w:t xml:space="preserve"> Возраст, по достижении которого наступает административная ответственность. Решение ситуационных задач</w:t>
            </w:r>
            <w:r>
              <w:rPr>
                <w:b/>
              </w:rPr>
              <w:t xml:space="preserve">. </w:t>
            </w:r>
            <w:r>
              <w:rPr/>
              <w:t>Виды административных нарушений подростк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17</w:t>
            </w:r>
            <w:r>
              <w:rPr/>
              <w:t xml:space="preserve">. Работа с нормативно-правовыми документами (ФЗ « О санитарно – эпидемиологическом благополучии населения»)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/>
              <w:t xml:space="preserve"> «Определение вида административного правонарушения и ответственность виновных». Работа с нормативными документам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 Административное наказание.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>: различать основные и дополнительные административные наказ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я, цели, виды и  краткую характеристику административных наказа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1. Административное на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 ЛР 2, ЛР 3, ЛР 13, ЛР 14, ЛР 1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цели, виды. Основные и дополнительные. Их краткая характеристика. Назначение административного наказания: общие правила (смягчающие и отягчающие административную ответственность). Давность привлечения к административной ответственност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. 18.</w:t>
            </w:r>
            <w:r>
              <w:rPr/>
              <w:t xml:space="preserve"> Работа  с нормативно-правовыми  документами по теме:  Административные правонарушения в области предпринимательской деятельности (торговле и общественном питании)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54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ть необходимые нормативно-правовые докумен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щать свои права в соответствии с гражданским и трудовым законодательство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ые положения Конституции РФ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регулирование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конодательные акты и другие нормативны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рганизационно-правовые формы юридических лиц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а и обязанности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рядок заключения трудового договора и основания его прекра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ы обеспечения занятости населения и социальной защиты гражда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веренное использование необходимых нормативно - правовых документов: Конституции РФ, Федеральных законов, Постановлений Министерства, локальных нормативных  акт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владения законодательств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гументированное отстаивание 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ормулирование социальных прав граждан. </w:t>
            </w:r>
          </w:p>
          <w:p>
            <w:pPr>
              <w:pStyle w:val="Normal"/>
              <w:rPr/>
            </w:pPr>
            <w:r>
              <w:rPr>
                <w:i/>
              </w:rPr>
              <w:t>Изложение конституционных основ правового обеспечения профессиональ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 отличий добросовестной конкуренции от недобросовестной, связь хозяйственной деятельности с предпринимательской и коммерческой деятельностью. Использование законодательства при определении признаков юридического лиц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нимание  правового статуса  индивидуального предпринимателя. Порядка регистрации юридических лиц, индивидуальных предпринимател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монстрация знаний норм трудовых отношений, прав и обязанностей работника и работодателя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е назначения и содержания трудового договора. Порядок его заключения, изменения и прекращ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статуса безработного и гарантии государства в реализации права граждан на тру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и определение видов административных правонарушений  и административную ответственнос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онимание  порядка разрешения трудовых споров и способов защиты трудовых прав работни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тные и письменные опросы. Практическая  работа с текстами учебников, нормативно-правовых док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Экспертное оценивание сообщения 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суждение пройденных тем. Контрольное тестировани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амостоятельной работы с нормативно-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нтрольное тестирование, ответы на контрольные вопросы, творческие работы (доклады, сообщения)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 текстом учебника, лекций, нормативно-правовыми документами. Заслушивание сообщений и доклад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Экспертное оценивание Самостоятельная работа с нормативно – 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 нормативно- правовыми документами. Экспертное заслушивание докладов и выступл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тветы на контрольные вопросы.</w:t>
            </w:r>
          </w:p>
        </w:tc>
      </w:tr>
      <w:tr>
        <w:trPr>
          <w:trHeight w:val="52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Результа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</w:rPr>
              <w:t>Освоенные общие компетен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2.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5.Использовать информационно- коммуникатив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6. 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9.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0. Исполнять воинскую обязанность, в том числе с применением полученных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оценки результа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, целей и задач дисциплины в подготовке к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задач собственной деятельности и способы их достиж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нормативно – правовой  литературы для решения стандартных и не стандартных ситуац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способами и методами поиска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программ интернета  для подготовки сообщений и доклад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 и ценностей в сфере об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основание выбора методов и способов выполнения профессиональных задач в сфере коммуникац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методами контроля, оценки и коррекции соб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тветов при устном опро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результатов наблюдений за деятельностью обучающегося в процессе освоения  образовательной про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реш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 результатов освоения поиска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использованием интерне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боснования выбора нормативной литературы для решения ситуа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 результатов наблюдения за деятельностью обучающегося в процессе обуч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 наблюдение за ходом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 И ОЦЕНКА ЛИЧНОСТНЫХ РЕАЛИЗАЦИИ ПРОГРАММЫ ВОС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9033"/>
        <w:gridCol w:w="2331"/>
        <w:gridCol w:w="242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ния 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яющий профессиональные навыки в сфере сервис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rPr/>
      </w:pPr>
      <w:r>
        <w:rPr/>
        <w:t>Ульяновский техникум                     Преподаватель ПОПД                                                  Савичева Е.В.</w:t>
      </w:r>
    </w:p>
    <w:p>
      <w:pPr>
        <w:pStyle w:val="Normal"/>
        <w:rPr/>
      </w:pPr>
      <w:r>
        <w:rPr/>
        <w:t>питания и торговли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(место работы)                                (занимаемая должность)        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(место работы)                               (занимаемая должность)                                                    (инициалы, фамил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ля реализации учебной дисциплины имеется учебный кабинет.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личный компьютер преподавателя, ТСО, имеющиеся в распоряжении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.  Конституция Российской Федерации от 12 декабря 199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 Гражданский Кодекс РФ: части 1,2,3.4. – М.: «Омега-Л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 Трудовой кодекс Российской Федерации от 30.12.2001 № 19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«Кодекс Российской Федерации об административных правонарушениях» от 30.12.2001 г. № 195 – 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ФЗ « О санитарно – эпидемиологическом благополучии населения» от 17.03.1999 №52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ФЗ « О несостоятельности (банкротстве)» от 26.10.2002 № 12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7. Закон РФ  «О занятости населения в Российской Федерации» от 19.04.1991 №1032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8. Закон  РФ « О защите прав потребителя» 07.02.1992 № 2300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9. Постановление Правительства РФ «Об утверждении Правил оказания услуг общественного питания» от 15.08.1997 № 10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Учебные издани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Грибов, В.Д. Правовые основы профессиональной деятельности : учебник / Грибов В.Д. — Москва : КноРус, 2020. — 128 с. — ISBN 978-5-406-07624-8. — URL: https://book.ru/book/934014 (дата обращения: 03.02.2021). —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Матвеев, Р.Ф. Правовое обеспечение профессиональной деятельности : учебное пособие / Матвеев Р.Ф. — Москва : КноРус, 2020. — 157 с. — ISBN 978-5-406-07328-5. — URL: https://book.ru/book/932171 (дата обращения: 03.02.2021). —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Гуреева, М.А. Правовое обеспечение профессиональной деятельности : учебник / Гуреева М.А. — Москва : КноРус, 2020. — 219 с. — ISBN 978-5-406-07404-6. — URL: https://book.ru/book/932637 (дата обращения: 03.02.2021). —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Гуреева, М.А. Правовое обеспечение профессиональной деятельности : учебник / Гуреева М.А. — Москва : КноРус, 2019. — 219 с. — ISBN 978-5-406-06048-3. — URL: https://book.ru/book/931423 (дата обращения: 03.02.2021). —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Некрасов, С.И. Правовое обеспечение профессиональной деятельности : учебное пособие / Некрасов С.И., Зайцева-Савкович Е.В., Питрюк А.В. — Москва : Юстиция, 2020. — 211 с. — ISBN 978-5-4365-4667-4. — URL: https://book.ru/book/936006 (дата обращения: 03.02.2021). —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Сборник типовых договоров. 3-е издание, - М.: Инфра – М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Богатых Е.Гражданское и торговое право. – М.: Контакт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Сорк Д.М., Замаренова Г.Г., Белоусов Е.Н. Правовое регулирование хозяйственной деятельности. – Саратов: Мастерство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формационные сис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Гарант»: www. gar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Консультант Плюс»: www.consult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дексы, акты, законы: www.l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исковые машины: 1.www.yandex.ru 2. www.rambler.ru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6:00Z</dcterms:created>
  <dc:creator>BLINOV</dc:creator>
  <dc:description/>
  <cp:keywords/>
  <dc:language>en-US</dc:language>
  <cp:lastModifiedBy>1</cp:lastModifiedBy>
  <cp:lastPrinted>2018-01-04T17:50:00Z</cp:lastPrinted>
  <dcterms:modified xsi:type="dcterms:W3CDTF">2022-12-21T07:03:00Z</dcterms:modified>
  <cp:revision>4</cp:revision>
  <dc:subject/>
  <dc:title>ПРОЕКТ</dc:title>
</cp:coreProperties>
</file>